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образования Партизанского муниципального округа на 2022-2027 годы», утвержденной постановлением администрации</w:t>
      </w:r>
    </w:p>
    <w:p>
      <w:pPr>
        <w:pStyle w:val="Normal"/>
        <w:tabs>
          <w:tab w:val="clear" w:pos="708"/>
          <w:tab w:val="center" w:pos="6970" w:leader="none"/>
        </w:tabs>
        <w:spacing w:lineRule="auto" w:line="24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00.2021 № 00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19"/>
      <w:bookmarkStart w:id="1" w:name="Par31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№ 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и поддержка педагогических кадров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образования Партизанского муниципального округа на 2022-2027 годы»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образования»  Партизанского  муниципального округа Приморского кр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исполнители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тельные учреждения Партизанского муниципального округа (далее - образовательные учреждени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уктура Подпрограммы 6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6 – «Развитие и поддержка педагогических кадров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и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целостной системы управленческой и методической деятельности, направленной на кадровое обеспечение муниципальной системы образования Партизанского муниципального округа и развитие профессионального потенциала работников образова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социально-экономической поддержки педагогов, в том числе молодых специалистов, для решения проблемы обеспечения кадрами образовательных учреждений Партиза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овлечение педагогов в региональные, национальные и международные научно-педагогические, инновационные программы и про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формирование позитивного имиджа педагога в общественном сознании и повышение престижа работников системы образования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пы и сроки реализации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реализуется с 2022 года по 2027 года. В один этап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евые показатели (индикаторы)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результате реализации мероприятий Подпрограммы 6 планируется достичь следующие показател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повышение на 25% уровня профессиональной компетентности педагогических и руководящих работников муниципальной системы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что позволит повысить качество предоставляемых образовате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обеспечение до 98% педагогическими и руководящими кадрами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повышение на 10% престижа педагогической 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и, характеризующие решение задач Подпрограммы 6 «Развитие и поддержка педагогических кадров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Партизанского муниципального округа на 2022-2027 годы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ижение доли дефицита педагогических работников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4,4% в 2022 году до 2,5% в 202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увеличение доли педагогических работников муниципальных 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шедших повышение квалификации, с 80 % в 2022 году до 100% в 202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увеличение доли педагогических работников муниципальных 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ладеющих современными информационными технологиями, с 80% в 2021 году до 95% в 202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увеличение доли педагогических работников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инимающих участие в муниципальных, региональных, всероссийских конкурсах, с 35% в 2021 году до 45% в 2027 году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увеличение доли педагогических работников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аттестованных на первую и высшую квалификационные категории, с 45% в 2021 году до 50% в 2027 год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нозная оценка расходов Подпрограммы 6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реализации мероприятий Подпрограммы 6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24 816,90355 тыс. рублей (на весь срок реализации               Подпрограммы 6). В том числе финансирование по годам (тыс. рубл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 – 4 897,90355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4 897,9035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 – 9 126,000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9 126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 – 5 225,000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5 225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 – 5 568,00000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5 568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 год – 0,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 год – 0,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ходе реализации Подпрограммы 6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сурсное обеспечение реализации Подпрограммы 6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реализации мероприятий Подпрограммы 6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24 816,90355 тыс. рублей (на весь срок реализации               Подпрограммы 6). В том числе финансирование по годам (тыс. рубл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 – 4 897,90355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4 897,9035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 – 9 126,000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9 126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 – 5 225,000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5 225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 – 5 568,00000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– 5 568,00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 год – 0,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 год – 0,00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й бюджет –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ходе реализации Подпрограммы 6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одпрограммы 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дующие показател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повышение на 25% уровня профессиональной компетентности педагогических и руководящих работников муниципальной системы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что позволит повысить качество предоставляемых образовате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обеспечение до 98% педагогическими и руководящими кадрами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повышение на 10% престижа педагогической 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и, характеризующие решение задач Подпрограммы 6 «Развитие и поддержка педагогических кадров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Партизанского муниципального округа на 2022-2027 годы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ижение доли дефицита педагогических работников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4,4% в 2022 году до 2,5% в 202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увеличение доли педагогических работников муниципальных 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шедших повышение квалификации, с 80 % в 2022 году до 100% в 202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увеличение доли педагогических работников муниципальных 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ладеющих современными информационными технологиями, с 80% в 2021 году до 95% в 202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увеличение доли педагогических работников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инимающих участие в муниципальных, региональных, всероссийских конкурсах, с 35% в 2021 году до 45% в 2027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увеличение доли педагогических работников муниципальных образовательных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аттестованных на первую и высшую квалификационные категории, с 45% в 2021 году до 50% в 2027 году</w:t>
            </w:r>
          </w:p>
        </w:tc>
      </w:tr>
    </w:tbl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200" w:after="200"/>
        <w:ind w:left="0" w:hanging="0"/>
        <w:contextualSpacing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6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200" w:after="200"/>
        <w:ind w:left="0" w:hanging="0"/>
        <w:contextualSpacing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гноз её разви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и целесообразность разработки Подпрограммы 6 «Развитие и поддержка педагогических кадров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Партизанского муниципального округа на 2022-2027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далее – Подпрограмма 6  обусловлены тем, что за последние годы в муниципальной системе образован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ошли существенные широкомасштабные изменения, связанные с реализацией стратегии его модернизации: введение федерального государственного образовательного стандарта (ФГОС), внедрение в сфере образования новых информационных технологий; формирование системы мониторинга качества образования и независимой оценки качества образования; обновление структуры и содержания образования; введение профильного обучения на старшей ступени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, являясь важнейшим социальным институтом, отражает состояние и тенденции развития общества, влияет на него, от состояния дел в области образования в значительной мере зависит будущее страны. Изменения в системе общественных отношений активно воздействуют на образование, требуют от него мобильности и адекватного ответа на требования нового исторического этапа. В этих условиях возникает необходимость совершенствования муниципальной системы образования Партизанского муниципального округа и управления образовательным простран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содержании и организации деятельности школ, их инновационная направленность тесно связаны с изменениями в методологической и технологической подготовке педагога. Возникает потребность в расширении инновационной деятельности образовательного учреждения и новом социальном типе личности руководителя и учителя, способных к её реализации, выявлении в связи с этим особенностей развития педагогического профессионализма и возможностей повышения его инновационного потенциала в массовой педагогическ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й опыт свидетельствует о том, что высокоразвитые системы образования концентрируют сегодня внимание на развитии профессиональных компетенций учителя, выстраивая систему стимулов, обеспечивающих его заинтересованность в постоянном совершенствовании происходящего в классе учебно-воспит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, адресно отвечающей на персональные запросы педагогов и шк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этими важнейшими направлениями кадровой политик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системы повышения квалификации руководящих и педагогических кадров муниципальной системы образования Партизанского муниципального окр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по удовлетворению потребностей образовательных учреждений в педагогических кадр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рестижа педагогической профе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их направлений будет способствовать совершенствованию кадрового потенциала муниципальной системы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ртизанском муниципальном округе  насчитывается 30 муниципальных (бюджетных, казённых) образовательных учреждений (далее – МБДОУ, МКОУ), в которых работают 460 педагогов (с руководящими работниками). Укомплектованность муниципальных образовательных учреждений Партизанского муниципального округа педагогическими кадрами, с учётом работы по совместительству, составляет 95,4%, дефицит кадров составляет 4,4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приоритетов в обществе усилила требования к качеству об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 развитию инновационного содержания общего образования с целью повышения качества подготовки выпускников муниципальных общеобразовательных учреждений Партизанского муниципального округа требуют высокого профессионализма педагогических кадров. Так, в рамках модернизации системы общего образования Приморского края  с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ью формирования и распространения опыта введения и реализации ФГОС основного общего образования  в Партизанском муниципальном районе в 2021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йствует региональная стажировочная площадка на базе МКОУ СОШ с.Владимиро-Александровское «Формирование и развитие ключевых компетенций учащихся в условиях реализации ФГОС ОО», созданы опорные школы по предметам на базе МКОУ СОШ с.Сергеевка, МКОУ СОШ пос.Николаев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пространения опыта работы по реализации ФГОС дошкольного образования создана стажировочная площадка на базе  МБДОУ «Детский сад «Дюймовочка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и планируется в дальнейшем обучение руководителей, педагогов муниципальных образовательных учреждений округа на базе образовательных учреждений городов Находка, Уссурийск, Владивосток, Партизан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ФГОС ООО в общеобразовательных учреждениях Партизанского муниципального округа на уровне основного общего образования реализуется предметная область «Основы духовно-нравственной культуры народов России» (далее ОДНКНР). Предметная область ОДНКНР является логическим продолжением предметной области (учебного предмета)  «Основы религиозных культур и светской этики» (далее – ОРКСЭ) в начальной школ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нная предметная область в большинстве общеобразовательных</w:t>
        <w:br/>
        <w:t>учреждений округа реализуется через внеурочную деятельность в рамках</w:t>
        <w:br/>
        <w:t>реализации Программы воспитания и социализации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введением нового курса особое внимание уделяется обучению педагогических кадров муниципальных общеобразовательных учреждений Партизанского муниципального округа,  организации консультаций  для род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пех реализации новых стандартов в большей степени зависит от учителя, который перестал быть единственным носителем знания. Учитель выполняет задачу не просто сформировать или развивать необходимые качества, но и научить ребёнка взаимодействовать со средой, в которой он растёт, а также вникать в проблему ребёнка, дать ему возможность делать выбор, аргументировать свою точку зрения, нести ответственность за этот выбор, а не давать готовое реш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ее 85 педагогов начальных классов муниципальных общеобразовательных учреждений округа прошли соответствующую курсовую переподготовку по ФГОС НО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выпускников 11 (12) классов муниципальных общеобразовательных учреждений Партизанского муниципального округа в форме единого государственного экзамена (далее – ЕГЭ), обучающихся 9-х классов муниципальных общеобразовательных учреждений округа в новой форме (далее – ОГЭ) предъявляет высокие требования к профессионализму педагогических работников муниципальных общеобразовательных учреждений округа. Использование современных информационных технологий, методик обучения – необходимые условия деятельности современного педаго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педагог должен владеть информационно-коммуникационными технологиями и электронными образовательными ресурсами в учебном процессе. За последние годы много сделано для насыщения муниципальных общеобразовательных учреждений округа компьютерным оборудованием, интерактивными досками. В 2022-2027  годах необходимо решить ряд основных задач в информационной обла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орудование автоматизированного рабочего места учителя в каждом кабинете муниципальных общеобразовательных учреждений Партизанского муниципального округ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ереход педагогов на системное использование цифровых образователь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рганизация рабочих мест обучающихся и введение электронных учебников в муниципальных образовательных учреждениях Партизанского муниципальн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этого следует, что имеется острая необходимость подготовки педагогических кадров для решения дан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кадровым ресурсом отрасли образования в Партизанском муниципальном округе направлена на привлечение в сферу образования нового поколения педагогов, на решение кадровой проблемы в системе муницип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вития творческого потенциала и самореализации молодых педагогов муниципальных образовательных учреждений округа, формирования у них активной профессиональной позиции в Партизанском муниципальном округе проводится на протяжении нескольких лет муниципальный конкурс «Шаги в професси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йоне </w:t>
      </w:r>
      <w:r>
        <w:rPr>
          <w:rFonts w:cs="Times New Roman" w:ascii="Times New Roman" w:hAnsi="Times New Roman"/>
          <w:sz w:val="28"/>
          <w:szCs w:val="28"/>
        </w:rPr>
        <w:t xml:space="preserve">продолжает  работу «Школа молодого педагога». Работа с молодыми педагогами ведется с использованием технологии наставничества, адресной консультационной помощи методистами МКУ «УО» ПМО, руководителями предметных районных методических объединений, опытными педагогами, заместителями директора по учебно-воспитательной работе в образовательных учреждениях округ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создать систему мотивации руководителей и педагогов муниципальных образовательных учреждений округа к повышению уровня профессионализма, к работе в новом социально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ексте, в нов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в Партизанском муниципальном районе уделяется созданию условий для реализации творческих возможностей педагогов. Более десяти лет в районе  проводится выставка – конкурс  «Инновационная деятельность как важнейший фактор развития профессионализма педагога» на базе муниципального казённого учреждения «Управление образования» Партизанского муниципального округа Приморского края (далее – МКУ УО ПМ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обеспечения единого методического пространства в системе повышения квалификации педагогических работников муниципальных образовательных учреждений округа созданы и функционируют 13 районных методических объединений учителей-предметников и педагогов дошкольных образовательных учреждений (далее - ДОУ) и 3 проблемные группы. Педагоги активно участвуют в фестивалях образовательных инноваций, в августовски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, а также модернизация муниципальной системы образования Партизанского муниципального округа выявили ряд проблем, которые ведут к необходимости системного развития кадрового потенциала отрасли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ми могут стать годы, когда на пенсию начнёт выходить основная часть специалистов, получивших образование и сделавших свою профессиональную карьеру в советский период. Это может привести к резкому снижению кадрового потенциала общего образования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вогу вызывают факты, что средний возраст педагогов муниципальных образовательных учреждений Партизанского округа составляет 51 год, лица пенсионного возраста составляют 35,5%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- стажисты уходят  из  образования,  и связано это с изменением</w:t>
      </w:r>
    </w:p>
    <w:p>
      <w:pPr>
        <w:pStyle w:val="Normal"/>
        <w:spacing w:lineRule="auto" w:line="37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й работы: новой формой прохождения аттестации, переходом на федеральный государственный стандарт дошкольного и общего образования, организацией государственной (итоговой) аттестации обучающихся в новой форме. Отсюда следует сделать вывод, что в учреждениях необходимо организовывать должное сопровождение становления и развития педагога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ая характеристика доли педагогов в муниципальных образовательных учреждениях Партизанского муниципального округа в зависимости от стажа работы приведена ниже:</w:t>
      </w:r>
    </w:p>
    <w:p>
      <w:pPr>
        <w:pStyle w:val="ConsNormal"/>
        <w:widowControl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 округа продолжает сохраняться устойчивая тенденция наличия значительного количества педагогических работников со стажем более 25 лет, в настоящее время число  составляет 170 чел. (38,5%), число педагогов со стажем до 3 лет составляет 45 чел. (9,9%). Сохраняется высокий процент  педагогов  в  возрасте  старше  55 лет  - 35,5%, средний возраст педагогов округа – 51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правлении развития кадрового потенциала предстоит решить</w:t>
        <w:br/>
        <w:t>задачи совершенствования компетенций педагогических кадров в рамках</w:t>
        <w:br/>
        <w:t>введения ФГОС, создания механизмов мотивации педагогов к повышению</w:t>
        <w:br/>
        <w:t>качества работы и непрерывному профессиональному разви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ой остаётся дефицит педагогических работников в сфере образования округа. На начало 2021 -2022 учебного  года имеется 21вакансия в муниципальных образовательных учрежд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 основании    вышесказанного,      основными      задачами     кадров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учреждений образования Партизанского муниципального округа, требующим решения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ового социального типа личности руководителя и учи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стимулов для закрепления молодых педагогов, выпускников учреждений высшего и среднего профессионального педагогического образования, в муниципальных образовательных учреждениях Партизанского муниципального окр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твращение оттока квалифицированных педагогических работников из муниципальных образовательных учреждений округа в иные сферы деятельн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и и задачи Подпрограммы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одпрограммы 6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целостной системы управленческой и методической деятельности, направленной на кадровое обеспечение и развитие профессионального потенциала работников образования Партизанск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  условий   социально-экономической   поддержки   педагогов, в том числе молодых специалистов, для   решения проблемы   обеспечения  кадр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учреждений Партизанского окр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влечение педагогов в региональные, национальные и международные научно-педагогические, инновационные программы и проек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ние позитивного имиджа педагога в общественном сознании и повышение престижа работников системы образования.</w:t>
      </w:r>
    </w:p>
    <w:p>
      <w:pPr>
        <w:pStyle w:val="Style19"/>
        <w:snapToGrid w:val="false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евые индикаторы, показатели Подпрограммы 6</w:t>
      </w:r>
    </w:p>
    <w:p>
      <w:pPr>
        <w:pStyle w:val="Normal"/>
        <w:snapToGrid w:val="false"/>
        <w:spacing w:lineRule="auto" w:line="360" w:before="0" w:after="0"/>
        <w:ind w:left="-284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индикаторы, показатели Подпрограммы 6 с расшифровкой плановых значений по годам, которые отражают прогноз изменения состояния соответствующего направления, представлены в приложении 1к Подпрограмме 6.</w:t>
      </w:r>
    </w:p>
    <w:p>
      <w:pPr>
        <w:pStyle w:val="Normal"/>
        <w:snapToGrid w:val="false"/>
        <w:spacing w:lineRule="auto" w:line="360" w:before="0" w:after="0"/>
        <w:ind w:left="-284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, характеризующими решение задач Подпрограммы 6, являютс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нижение доли дефицита педагогических работников муниципальных образовательных учреждений Партизанского муниципального округа в муниципальных образовательных учреждениях с 4,4% в 2022 году до 2,5% в 2027год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величение доли педагогических работников муниципальных образовательных учреждений Партизанского муниципального округа, прошедших повышение квалификации, с  80 % в 2022 году до 100% в 2027 год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величение доли педагогических работников муниципальных образовательных учреждений Партизанского муниципального округа, владеющих современными информационными технологиями, с 80% в 2022 году до 95% в 2027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величение доли педагогических работников муниципальных образовательных учреждений Партизанского муниципального округа, принимающих участие в муниципальных, региональных, всероссийских конкурсах, с 35% в 2022 году до 45% в 2027 году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увеличение доли педагогических работников муниципальных 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Партизан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ттестованных на первую и высшую квалификационные категории, с 45% в 2022 году до 50% в 2027 году. </w:t>
      </w:r>
    </w:p>
    <w:p>
      <w:pPr>
        <w:pStyle w:val="Normal"/>
        <w:snapToGrid w:val="false"/>
        <w:spacing w:lineRule="auto" w:line="360" w:before="0" w:after="0"/>
        <w:ind w:left="-284" w:firstLine="9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направления и мероприятия Подпрограммы 6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, поставленных Подпрограммой 6, предусматривается реализация ряда мероприятий, направленных на совершенствование, поддержку и развитие кадрового потенциала отрасл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абота с кадровым ресурсом отрасли образования в Партизанском муниципальном районе направлена на привлечение в сферу образования нового поколения педагог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фактором, определяющим привлекательность педагогической профессии, является уровень заработной платы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заключается не только в привлечении молодых выпускников высших и средних учебных заведений в школу, но и в наличии для них условий для закрепл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совершенствования профессионального мастерства, повышения престижа педагогической профессии организуются следующие мероприяти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комплекса мер, направленных на привлечение в муниципальные образовательные учреждения Партизанского муниципального округа молодых педагогов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истемы мероприятий для профессионального развития и карьерного роста учителей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конкурсов профессионального мастерств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педагогов в региональные, национальные и международные научно-педагогические, инновационные программы и проекты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адресных мероприятий, направленных на формирование позитивного имиджа педагога в общественном сознании и повышение престижа работников системы образован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комплекса мер, направленных на обучение, повышение квалификации педагогических и управленческих кадров в системе образован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рограмм профессионального развития работников образования в област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IT-компетентности,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ятельностной педагогики и развивающих образовательных практик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и новых образовательных результатов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сети инновационных площадок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6 приведён в приложении № 2.</w:t>
      </w:r>
    </w:p>
    <w:p>
      <w:pPr>
        <w:pStyle w:val="Normal"/>
        <w:snapToGrid w:val="false"/>
        <w:spacing w:lineRule="auto" w:line="240" w:before="200" w:after="200"/>
        <w:ind w:left="-284" w:firstLine="9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Механизм реализации Подпрограммы 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6 направлен на эффективное планирование мероприятий, координацию действий участников Подпрограммы 6, обеспечение контроля исполнения подпрограммных мероприят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основан на осуществлении мероприятий в соответствии с финансовыми средствами, предусмотренными в бюджете Партизанского муниципального округа на финансирование Подпрограммы 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временная денежная выплата в размере 5 (пяти) ставок (окладов) предоставляется молодому специалисту из местного бюдж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проведению конкурса «Шаги в профессию» осуществляются на основе Положения о проведении конкурса, утвержденного «Управлением образования» Партизанского муниципальн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«Школы резерва» предусматривает приобретение информационных материалов для вновь назначенных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валификации педагогических кадров Партизанского муниципального округа осуществляется посредством сотрудничества с государственным автономным учреждением дополнительного профессионального образования «Приморский краевой институт развития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августовских мероприятий с педагогическими кадрами и торжественных мероприятий, посвящённых Международному дню учителя, осуществляется путём организации собраний, подготовки информационных материалов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6 осуществляется координатором Подпрограммы 6 – МКУ «УО» ПМ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сурсное обеспечение реализации Подпрограммы 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одпрограммы 6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24 816,90355 тыс. рублей (на весь срок реализации               Подпрограммы 6). В том числе финансирование по годам (тыс. рублей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 897,90355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0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4 897,9035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9 126,00000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9 126,000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 225,00000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5 225,000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 568,00000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5 568,000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0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0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6 объемы финансирования могут корректироваться с учетом финансовых возможностей муниципального бюджета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Сроки и этапы реализации Подпрограммы 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6 рассчитана на 2022-2027 годы.</w:t>
      </w:r>
      <w:bookmarkStart w:id="2" w:name="Par490"/>
      <w:bookmarkEnd w:id="2"/>
    </w:p>
    <w:p>
      <w:pPr>
        <w:pStyle w:val="Normal"/>
        <w:widowControl w:val="false"/>
        <w:autoSpaceDE w:val="false"/>
        <w:spacing w:lineRule="auto" w:line="360" w:before="0" w:after="0"/>
        <w:ind w:left="-284" w:firstLine="142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84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2:00Z</dcterms:created>
  <dc:creator>Людмила Ивановна Гавриш</dc:creator>
  <dc:description/>
  <cp:keywords/>
  <dc:language>en-US</dc:language>
  <cp:lastModifiedBy>ADMIN</cp:lastModifiedBy>
  <cp:lastPrinted>2021-11-25T16:29:00Z</cp:lastPrinted>
  <dcterms:modified xsi:type="dcterms:W3CDTF">2025-08-06T23:41:00Z</dcterms:modified>
  <cp:revision>37</cp:revision>
  <dc:subject/>
  <dc:title>Приложение № 13</dc:title>
</cp:coreProperties>
</file>